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active Power Capability Require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0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e Markaria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avid.Markarian@nexteraenergy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extEra Energy Resour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Please see PowerPoint presentation named 830PRR-42 NextEra Energy Resources Board Presentation 112009.ppt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30PRR-42 NextEra Comments 1120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TermTitleChar">
    <w:name w:val="Term 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38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09-11-20T15:53:00Z</dcterms:modified>
  <cp:revision>6</cp:revision>
  <dc:subject/>
  <dc:title>Protocols Workshop</dc:title>
</cp:coreProperties>
</file>